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5"/>
        <w:jc w:val="center"/>
        <w:rPr/>
      </w:pPr>
      <w:r>
        <w:rPr>
          <w:rFonts w:cs="Arial" w:ascii="Arial" w:hAnsi="Arial"/>
        </w:rPr>
        <w:t>проек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о которым имеются разногласия или нет полноты согласования </w:t>
        <w:br/>
        <w:t>с заинтересованными государствами по состоянию на 26.11.2018 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графе "Замечания" указаны государства, имеющие по проекту замечания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"Примечании" дана расшифровка замечаний.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402"/>
        <w:gridCol w:w="1351"/>
        <w:gridCol w:w="1200"/>
        <w:gridCol w:w="1918"/>
      </w:tblGrid>
      <w:tr>
        <w:trPr>
          <w:tblHeader w:val="true"/>
          <w:cantSplit w:val="true"/>
        </w:trPr>
        <w:tc>
          <w:tcPr>
            <w:tcW w:w="2694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тандарта,</w:t>
            </w:r>
          </w:p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пересматриваемого стандарта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а, имеющие замечания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4.314‒</w:t>
              <w:br/>
              <w:t>RU.1.244-2016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СБТ. Одежда специальная защитная из изолирующих материалов с принудительной подачей очищенного воздуха в подкостюмное пространство. Общие технические требования. На основе ГОСТ Р 12.4.285-201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результатам повторного рассмотрения РБ имеет замечания и предложения Министерства труда и социальной защиты (исх.№7-1-18/2554 от 30.07.2018), направленные в РФ №02-10/1090 от 16.08.2018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0679‒</w:t>
              <w:br/>
              <w:t>RU.1.012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азы углеводородные сжиженные. Метод определения углеводородного состава. - Взамен </w:t>
              <w:br/>
              <w:t xml:space="preserve">ГОСТ 10679-76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</w:rPr>
              <w:t xml:space="preserve">По информации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(№26-1-05/03-1542-и от 22.11.2018 замечания не сняты)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65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br/>
              <w:t>RU.1.860-2016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трансмиссионные. Технические условия. - Взамен ГОСТ 23652-79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 UA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Решение 54 заседания НТКС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858‒</w:t>
              <w:br/>
              <w:t>RU.1.441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оединения сварные стыковые арматуры железобетонных конструкций. Ультразвуковые методы контроля качества. Правила приемки. - Взамен ГОСТ 23858-79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  <w:br/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шением 56 НТКС переведен в перечень с разногласиями.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950‒</w:t>
              <w:br/>
              <w:t>RU.1.1030-2016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тводы гнутые и вставки кривые на поворотах линейной части стальных магистральных трубопроводов. Технические условия. - Взамен ГОСТ 24950-81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ением 56 НТКС переведен в перечень с разногласиями. Нет полноты голосования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8656‒</w:t>
              <w:br/>
              <w:t>RU.1.016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азы углеводородные сжиженные. Расчетный метод определения плотности и давления насыщенных паров. - Взамен ГОСТ 28656-90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407‒</w:t>
              <w:br/>
              <w:t>RU.1.451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уда стеклянная для пищи и напитков. Общие технические условия. - Взамен ГОСТ 30407-96  NEQ ISO 7086-1:2000, ISO 7086-2:2000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Решением 56 НТКС переведен в перечень с разногласиями. Нет полноты голосования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751‒</w:t>
              <w:br/>
              <w:t>RU.1.1723-2015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возы. Общие технические требования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BY KG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Проект дорабатывается по замечаниям Казахстана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6‒</w:t>
              <w:br/>
              <w:t>RU.1.181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алладий. Метод атомно-эмиссионного анализа с индуктивно связанной плазмой. На основе применения ГОСТ Р 54313–2011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 результате обсуждения на 53-м заседании МГС переведен в перечень с разногласиями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7‒</w:t>
              <w:br/>
              <w:t>RU.1.182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лладий. Метод определения потери массы при прокаливании. </w:t>
              <w:br/>
              <w:t xml:space="preserve">На основе применения ГОСТ Р 52950–2008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 результате обсуждения на 53-м заседании МГС переведен в перечень с разногласиями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53‒</w:t>
              <w:br/>
              <w:t>RU.1.1722-2014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ентры колесные катаные для железнодорожного подвижного состава. Технические условия. NEQ ISO 1005-4:1986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На основе ГОСТ Р 55498-201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шением 56 НТКС переведен в перечень с разногласиями.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474‒</w:t>
              <w:br/>
              <w:t>RU.1.551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Услуги на железнодорожном транспорте. Требования к обслуживанию пассажиров в поездах дальнего следован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br/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ешением 56 НТКС переведен в перечень с разногласиями.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82‒</w:t>
              <w:br/>
              <w:t>BY.1.146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лотно ворсовое трикотажное. Общие технические условия. На основе применения </w:t>
              <w:br/>
              <w:t xml:space="preserve">СТБ 1678-2006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UA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шением 56 НТКС переведен в перечень с разногласиями.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5745-1‒</w:t>
              <w:br/>
              <w:t>BY.1.008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нергетические характеристики. Лифты, эскалаторы и конвейеры пассажирские. Часть 1. Измерение энерг и проверка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SO 25745-1:2012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BY AM KZ KG TJ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шением 56 НТКС переведен в перечень с разногласиями.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5745-2‒</w:t>
              <w:br/>
              <w:t>BY.1.009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нергетические характеристики. Лифты, эскалаторы и конвейеры пассажирские.Часть 2. Расчет энергопотребления и классификация энергетической эффективности лифтов. 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SO 25745-2:2015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BY AM KZ KG TJ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шением 56 НТКС переведен в перечень с разногласиями.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40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UA.3.010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автоматизированные коммерческого учета электрической энергии.Методика выполнения измерений электрической энергии и мощности. Основные положен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т полноты согласования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41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UA.3.011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Cистемы измерительные. Метрологическое обеспечение. Основные положения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т полноты согласования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42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UA.3.012-2017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одика расчета метрологических характеристик измерительных каналов измерительных систем по метрологическим характеристикам компонентов. - Взамен МИ 222-80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т полноты согласования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43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UA.3.013-2017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рологические характеристики измерительных систем. Нормирование и контроль. Основные положения. - Взамен МИ 202-80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т полноты согласования </w:t>
            </w:r>
          </w:p>
        </w:tc>
      </w:tr>
    </w:tbl>
    <w:p>
      <w:pPr>
        <w:pStyle w:val="Normal"/>
        <w:spacing w:before="20" w:after="2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spacing w:before="20" w:after="2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454" w:gutter="0" w:header="720" w:top="96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>17</w:t>
    </w:r>
    <w:r>
      <w:rPr>
        <w:rFonts w:cs="Arial" w:ascii="Arial" w:hAnsi="Arial"/>
      </w:rPr>
      <w:t xml:space="preserve"> к протоколу МГС №54-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>17</w:t>
    </w:r>
    <w:r>
      <w:rPr>
        <w:rFonts w:cs="Arial" w:ascii="Arial" w:hAnsi="Arial"/>
      </w:rPr>
      <w:t xml:space="preserve"> к протоколу</w:t>
      <w:br/>
      <w:t>МГС № 54-201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11:00Z</dcterms:created>
  <dc:creator>801_1</dc:creator>
  <dc:description/>
  <cp:keywords/>
  <dc:language>en-US</dc:language>
  <cp:lastModifiedBy>client801_1</cp:lastModifiedBy>
  <cp:lastPrinted>2018-02-07T14:51:00Z</cp:lastPrinted>
  <dcterms:modified xsi:type="dcterms:W3CDTF">2018-12-05T06:11:00Z</dcterms:modified>
  <cp:revision>31</cp:revision>
  <dc:subject/>
  <dc:title>ПЕРЕЧЕНЬ</dc:title>
</cp:coreProperties>
</file>